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ako účastník výběrového řízení v rámci veřejné zakázky pod označením „Služby poskytovatele internetu pro město Odry II.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2-05-18T13:46:00Z</dcterms:modified>
  <cp:revision>24</cp:revision>
  <dc:subject/>
  <dc:title/>
</cp:coreProperties>
</file>